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</w:r>
    </w:p>
    <w:p>
      <w:pPr>
        <w:pStyle w:val="Heading"/>
        <w:rPr>
          <w:b/>
          <w:b/>
          <w:sz w:val="24"/>
        </w:rPr>
      </w:pPr>
      <w:r>
        <w:rPr>
          <w:rFonts w:eastAsia="ArialUpR"/>
          <w:b/>
          <w:sz w:val="24"/>
        </w:rPr>
        <w:t xml:space="preserve">                                    </w:t>
      </w:r>
      <w:r>
        <w:rPr>
          <w:b/>
          <w:sz w:val="24"/>
        </w:rPr>
        <w:tab/>
        <w:tab/>
        <w:t xml:space="preserve"> Anex` la Hot`r@rea Consiliului Jude\ean V@lcea nr…………. din ………2006</w:t>
        <w:tab/>
        <w:tab/>
        <w:tab/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Datele de identificare ale spa\iilor din cadrul Policlinicii Stomatologice R@mnicu V@lcea,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situat` [n municipiul R@mnicu V@lcea, str. Mihai Viteazu nr. 1,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aflate [n domeniul privat al jude\ului V@lcea, care urmeaz` s` fie v@ndute potrivit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Legii nr.236 din 09.06.2006 pentru aprobarea Ordonan\ei de Urgen\` a Guvernului nr. 110/2005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843"/>
        <w:gridCol w:w="2551"/>
        <w:gridCol w:w="3969"/>
        <w:gridCol w:w="2552"/>
      </w:tblGrid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 cr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 cabin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uprafa\a cabinet (mp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/dat` contract concesiu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umele ]i prenumele concesionarulu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urata concesiunii</w:t>
            </w:r>
          </w:p>
        </w:tc>
      </w:tr>
      <w:tr>
        <w:trPr>
          <w:trHeight w:val="315" w:hRule="atLeast"/>
        </w:trPr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</w:t>
            </w:r>
            <w:r>
              <w:rPr>
                <w:rFonts w:cs="ArialUpR" w:ascii="ArialUpR" w:hAnsi="ArialUpR"/>
                <w:sz w:val="24"/>
              </w:rPr>
              <w:t>PARTE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5/28.01.2005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4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}tefan Florentin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}ipo] Carm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nie 201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Februarie 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6/28.01.2005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7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avi Pascovici Ruxand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`s`rin Niculi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cembrie 2019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anuarie 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8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t`nciulescu Carm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nie 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9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Fumuru 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lie 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abinetul este lib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ArialUpR"/>
              </w:rPr>
              <w:t xml:space="preserve">      </w:t>
            </w:r>
            <w:r>
              <w:rPr/>
              <w:t>ETAJUL 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al` de ]edin\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9,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40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Colegiul Medicilor Denti]ti din Rom@nia – Filiala Teritorial` V@lce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cembrie 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23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toic`nescu Cori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cembrie 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28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|enea Eug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ctombrie 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29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arie Emil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eptembrie 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0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`doi Gheorgh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nie 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1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t`ncescu Mihae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oiembrie 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2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iclea Laurea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Octombrie 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200/30.09.2005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201/30.09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`v`nescu Reghin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omescu Doi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Octombr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5</w:t>
            </w:r>
          </w:p>
        </w:tc>
      </w:tr>
    </w:tbl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ab/>
        <w:t>* doctor [n medicin`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</w:t>
      </w:r>
      <w:r>
        <w:rPr>
          <w:rFonts w:cs="ArialUpR" w:ascii="ArialUpR" w:hAnsi="ArialUpR"/>
          <w:sz w:val="24"/>
        </w:rPr>
        <w:tab/>
        <w:t>La parter spa\iul comun [n suprafa\` de 80,3 mp este format din: hol, sterilizare, triaj, sal` de a]teptare, depozit.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ab/>
        <w:t xml:space="preserve">La etajul I spa\iul comun [n suprafa\` de 147,7 mp este format din: sal` de a]teptare, casa sc`rii, grup sanitar, camera de gard`, sterilizare, triaj.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sz w:val="24"/>
        </w:rPr>
        <w:t>La parter spa\iul comun [n suprafa\` de 23mp aferent radiologiei, se afl` [n exploatarea concesionarilor: St`nciulescu Carmen Doina, Stoic`nescu Corina ]i }ipo] Carmen Adriana.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tbl>
      <w:tblPr>
        <w:tblW w:w="129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1843"/>
        <w:gridCol w:w="2551"/>
        <w:gridCol w:w="4111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 cr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 cabin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uprafa\` caninet (mp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/dat` contract concesiu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umele ]i prenumele concesionarulu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urata concesiunii</w:t>
            </w:r>
          </w:p>
        </w:tc>
      </w:tr>
      <w:tr>
        <w:trPr/>
        <w:tc>
          <w:tcPr>
            <w:tcW w:w="12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TAJ I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81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87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82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80/29.06.20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Hampu Mari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ogoveanu Elisavet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toica Aurel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Hoanc` Valent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06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86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84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73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79/29.06.20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eagoe Rodic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ih`ilescu Simfor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herhina Aurel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liescu – Curti Margare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06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88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76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74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885/26.09.20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umitru Grigori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[rn`u Elen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st`chescu Virgil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}oaic` 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06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06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eptembrie 2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75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59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883/26.09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884/26.09.20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Vijulan Mari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`u]escu Maria Costel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jea Elen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`r`u]anu Mirela Lau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eptembr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eptembrie 2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5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77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85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72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78/29.06.20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iuc` Florin Sergiu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heordun Alina - Elen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Florescu Nicola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Hoinoiu Elena Crist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83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71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64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882/26.09.20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udorin Florentin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i\a Sorin Constantin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hi\` Maria Daniel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tantinescu Cristian Cost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eptembrie 2010</w:t>
            </w:r>
          </w:p>
        </w:tc>
      </w:tr>
    </w:tbl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firstLine="72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Spa\iul comun [n suprafa\` total` de 116,1mp este format din: holuri, grupuri sanitare, camera de lustruit, camera de turnare, camera de c@ntare, depozit de materiale, teras`, casa sc`rii.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Datele de identificare ale spa\iilor din cadrul Policlinicii cu Plat` R@mnicu V@lcea,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situat` [n municipiul R@mnicu V@lcea, str. Calea lui Traian nr. 138,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aflate [n domeniul privat al jude\ului V@lcea, care urmeaz` s` fie v@ndute potrivit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Legii nr.236 din 09.06.2006 pentru aprobarea Ordonan\ei de Urgen\` a Guvernului nr. 110/2005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843"/>
        <w:gridCol w:w="3262"/>
        <w:gridCol w:w="3825"/>
        <w:gridCol w:w="2552"/>
      </w:tblGrid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 cr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um`r cabin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uprafa\` cabinet (mp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/data contractului de concesiune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umele ]i prenumele concesionarulu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urata concesiun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taj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6,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17/28.01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14/28.01.200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opa Nedelcu Mari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opa Nedelcu Eusebi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6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anuarie 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taj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,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21/28.01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18/28.01.200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`la]iu }tefan Constantin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arinca Gheorgh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nie 2018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i 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taj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3,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22/28.01.200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Hobeanu Mar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lie 2014</w:t>
            </w:r>
          </w:p>
        </w:tc>
      </w:tr>
    </w:tbl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ab/>
        <w:t>Spa\iul comun este format din dou` s`li de a]teptare [n suprafa\` total` de 17,3 mp ]i dou` s`li de tratament [n suprafa\` total` de 21,08 mp + acces scar` la etajul I + anex` materiale medicale (3 mp).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+ un grup sanitar (8 mp).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843"/>
        <w:gridCol w:w="3260"/>
        <w:gridCol w:w="3827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r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um`r cabin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uprafa\` cabinet (mp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/data contractului de concesiu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umele ]i prenumele concesionarulu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urata concesiun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art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5,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908/35/30.06.20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C Francomed SR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nie 2022</w:t>
            </w:r>
          </w:p>
        </w:tc>
      </w:tr>
    </w:tbl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Dumitru Bu]e</w:t>
      </w:r>
    </w:p>
    <w:sectPr>
      <w:footerReference w:type="default" r:id="rId2"/>
      <w:type w:val="nextPage"/>
      <w:pgSz w:orient="landscape" w:w="15840" w:h="12240"/>
      <w:pgMar w:left="1440" w:right="816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UpR" w:hAnsi="ArialUpR" w:cs="ArialUpR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8:07:00Z</dcterms:created>
  <dc:creator>user</dc:creator>
  <dc:description/>
  <dc:language>en-US</dc:language>
  <cp:lastModifiedBy>user</cp:lastModifiedBy>
  <cp:lastPrinted>2005-09-29T10:17:00Z</cp:lastPrinted>
  <dcterms:modified xsi:type="dcterms:W3CDTF">2006-08-25T08:07:00Z</dcterms:modified>
  <cp:revision>2</cp:revision>
  <dc:subject/>
  <dc:title>Situa\ia medicilor de la Policlinica Stomatologic`</dc:title>
</cp:coreProperties>
</file>